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286" w:footer="448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nmeldung zur </w:t>
      </w:r>
      <w:r>
        <w:rPr>
          <w:b/>
          <w:bCs/>
          <w:sz w:val="28"/>
          <w:szCs w:val="28"/>
        </w:rPr>
        <w:t>Nachholbildung nach Art. 32 BBV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/>
      </w:pP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  <w:t>Fachrichtung:</w:t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2681983456"/>
      <w:bookmarkStart w:id="2" w:name="__Fieldmark__0_2681983456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2681983456"/>
      <w:bookmarkStart w:id="4" w:name="__Fieldmark__1_2681983456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Betagtenbetreuung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2681983456"/>
      <w:bookmarkStart w:id="6" w:name="__Fieldmark__2_2681983456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spacing w:before="0" w:after="120"/>
        <w:rPr>
          <w:bCs/>
          <w:szCs w:val="22"/>
        </w:rPr>
      </w:pP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2681983456"/>
      <w:bookmarkStart w:id="8" w:name="__Fieldmark__3_2681983456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verkürzte 2-jährige Nachholbildung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9" w:name="__Fieldmark__4_2681983456"/>
      <w:bookmarkStart w:id="10" w:name="__Fieldmark__4_2681983456"/>
      <w:bookmarkEnd w:id="10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A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B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2127" w:leader="none"/>
          <w:tab w:val="left" w:pos="2268" w:leader="none"/>
          <w:tab w:val="right" w:pos="2835" w:leader="none"/>
          <w:tab w:val="left" w:pos="3402" w:leader="none"/>
          <w:tab w:val="left" w:pos="3969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1" w:name="__Fieldmark__5_2681983456"/>
      <w:bookmarkStart w:id="12" w:name="__Fieldmark__5_2681983456"/>
      <w:bookmarkEnd w:id="1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C</w:t>
        <w:tab/>
        <w:tab/>
        <w:t>1.,2. Lj Di:</w:t>
        <w:tab/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/>
      </w:pPr>
      <w:r>
        <w:rPr>
          <w:rFonts w:cs="Arial"/>
          <w:sz w:val="20"/>
          <w:szCs w:val="20"/>
        </w:rPr>
        <w:tab/>
        <w:tab/>
        <w:tab/>
        <w:tab/>
      </w:r>
      <w:r>
        <w:rPr>
          <w:b/>
          <w:sz w:val="14"/>
          <w:szCs w:val="14"/>
        </w:rPr>
        <w:t xml:space="preserve">Diese Klasse ist nur für Lernende nach Art. 32 der Fachrichtung Kinderbetreuung. Die Klasse </w:t>
      </w:r>
    </w:p>
    <w:p>
      <w:pPr>
        <w:pStyle w:val="Normal"/>
        <w:tabs>
          <w:tab w:val="clear" w:pos="567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ab/>
        <w:t>wird nur bei genügend Anmeldungen geführt.</w:t>
      </w:r>
    </w:p>
    <w:p>
      <w:pPr>
        <w:pStyle w:val="Normal"/>
        <w:tabs>
          <w:tab w:val="left" w:pos="567" w:leader="none"/>
          <w:tab w:val="left" w:pos="4820" w:leader="none"/>
        </w:tabs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/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3" w:name="__Fieldmark__6_2681983456"/>
      <w:bookmarkStart w:id="14" w:name="__Fieldmark__6_2681983456"/>
      <w:bookmarkEnd w:id="1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3-jährige Nachholbildung</w:t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sz w:val="2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5" w:name="__Fieldmark__7_2681983456"/>
      <w:bookmarkStart w:id="16" w:name="__Fieldmark__7_2681983456"/>
      <w:bookmarkEnd w:id="1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7" w:name="__Fieldmark__8_2681983456"/>
      <w:bookmarkStart w:id="18" w:name="__Fieldmark__8_2681983456"/>
      <w:bookmarkEnd w:id="1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spacing w:before="0" w:after="60"/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9" w:name="__Fieldmark__9_2681983456"/>
      <w:bookmarkStart w:id="20" w:name="__Fieldmark__9_2681983456"/>
      <w:bookmarkEnd w:id="20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1" w:name="__Fieldmark__10_2681983456"/>
      <w:bookmarkStart w:id="22" w:name="__Fieldmark__10_2681983456"/>
      <w:bookmarkEnd w:id="22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spacing w:before="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jc w:val="center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spacing w:before="120" w:after="0"/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bookmarkStart w:id="23" w:name="Text57_Copy_1"/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bookmarkEnd w:id="23"/>
      <w:r>
        <w:rPr>
          <w:sz w:val="32"/>
          <w:szCs w:val="3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r>
        <w:rPr>
          <w:sz w:val="32"/>
          <w:szCs w:val="32"/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11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28655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32:00Z</dcterms:created>
  <dc:creator>sedplz</dc:creator>
  <dc:description/>
  <cp:keywords/>
  <dc:language>en-US</dc:language>
  <cp:lastModifiedBy>UserName</cp:lastModifiedBy>
  <cp:lastPrinted>2018-11-28T15:42:00Z</cp:lastPrinted>
  <dcterms:modified xsi:type="dcterms:W3CDTF">2018-11-28T14:47:00Z</dcterms:modified>
  <cp:revision>6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